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 – 240 мин.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те роль образов иностранцев в русской литературе. Аргументируйте свой ответ на примере 2 – 3 произведений русской литературы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стихотворение Всеволода Александровича Рождественского «Памятник юноше Пушкину…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ахнув сюртук свой, на рассв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дыхал все запахи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ним играли наши де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пы торжествующе цве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и весенние порх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его курчавой голо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лая задумчивость печа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а к нему, и был он как жи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м с собою унесли 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ранили в фронтовой семь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 нам родной, неповторимый,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ношу на бронзовой скамь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гда в дыму врага, в нево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ыхался мирный город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один боец без тайной бо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ть об оставшемся не мо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теперь он? Что в плену с ним сталось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быть, распилен на куск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зен?.. И не глухая жалость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ба нам сжимала кула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ил час наш. Мы пришли с боя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ял врага неудержимый в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арке нас, где бушевало плам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тил опустевший пьедест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легенд светлей иные был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клад бесценный в глубь зем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друга памятник зар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 поруганья сберег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опали бережно, не скор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грудь вздымалась горяч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! Под лопатою сапе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лось смуглое плеч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а с веселыми кудря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лый лоб – и по сердцам людски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солнце, пробежало плам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кин встал – и жив и невредим.</w:t>
      </w:r>
    </w:p>
    <w:p>
      <w:pPr>
        <w:pStyle w:val="Normal"/>
        <w:shd w:fill="FFFFFF" w:val="clear"/>
        <w:spacing w:lineRule="auto" w:line="240" w:before="0" w:after="0"/>
        <w:ind w:left="2268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firstLine="19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статью для словаря юного литературоведа на тему «Поэма». Приведите 2 – 3 примера из произведений русской литературы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4:00Z</dcterms:created>
  <dc:creator>роц</dc:creator>
  <dc:description/>
  <dc:language>en-US</dc:language>
  <cp:lastModifiedBy>роц</cp:lastModifiedBy>
  <dcterms:modified xsi:type="dcterms:W3CDTF">2015-11-10T08:06:00Z</dcterms:modified>
  <cp:revision>1</cp:revision>
  <dc:subject/>
  <dc:title/>
</cp:coreProperties>
</file>